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/>
      </w:pPr>
      <w:r>
        <w:rPr>
          <w:rFonts w:cs="Arial" w:ascii="Arial" w:hAnsi="Arial"/>
          <w:sz w:val="20"/>
          <w:szCs w:val="20"/>
        </w:rPr>
        <w:t xml:space="preserve">Office of the Executive Engineer RBOD Division No: III Thatta. </w:t>
      </w:r>
    </w:p>
    <w:p>
      <w:pPr>
        <w:pStyle w:val="Normal"/>
        <w:ind w:left="6480" w:firstLine="720"/>
        <w:rPr/>
      </w:pPr>
      <w:r>
        <w:rPr>
          <w:rFonts w:cs="Arial" w:ascii="Arial" w:hAnsi="Arial"/>
          <w:sz w:val="20"/>
          <w:szCs w:val="20"/>
        </w:rPr>
        <w:t xml:space="preserve">No: TC / RBOD /      </w:t>
      </w:r>
    </w:p>
    <w:p>
      <w:pPr>
        <w:pStyle w:val="Normal"/>
        <w:ind w:left="6480" w:firstLine="72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64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d:       /       /201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OTICE INVITING BIDS FOR PROCUREMENT OF GOODS AND SERVICES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Bids as per SPPRA Rules 2010 (Amended 2013) are hereby invited from interested persons / suppliers / Contractors / Firms for Procurement of Goods and Services from Land use/revenue records assessment survey companies with proven </w:t>
      </w:r>
      <w:r>
        <w:rPr>
          <w:rFonts w:cs="Arial" w:ascii="Arial" w:hAnsi="Arial"/>
        </w:rPr>
        <w:t>track record are invited to carry out Land allocation assessment survey and mapping for RBOD Division No: III Thatta. Experience in revenue, Dehs and satellite mapping is require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urvey company will also provide necessary Technical Support for integration of RBOD Land ownership assessment with Irrigation and Drainage database.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The bidding documents will be issued to the suppliers / bidders from the date of publication / hosting on authorized web site up to __________  at 12:00 Noon on payment of Rs: 1000/- as quotation fee (Non-Refundable) and received back at 2:00 PM and shall be opened by the undersigned on same day at 3:00 PM. If the undersigned is out of headquarters or in case of holiday announced by the Government at later stage in the presence of intending bidder / supplier, the bids will be submitted and opened on next working day at the same time and venue.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The bids should be supported with a call deposit amounting to Rs: 1,000,000/- of bid price in favour of Executive Engineer, RBOD Division No: III Thatta. No bid shall be entertained without call deposit. Proof of registration with FBR (NTN) and SRB is to be submitted with the bid.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Rates quoted shall be veiled good and effective up to 30-06-2017.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ditional quotations will not be entertained.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ayment will be made subject to availability of funds.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y technical / Non – compliance will stand bid for cancellation.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rnover at least last 3 years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erience relevant 3 years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rocuring Agency may reject all or any quotation / Tenders subject to the relevant provision of SPPRA Rule 2010 (Amended 2013)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ecutive Engineer</w:t>
      </w:r>
    </w:p>
    <w:p>
      <w:pPr>
        <w:pStyle w:val="Normal"/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BOD Division No: III</w:t>
      </w:r>
    </w:p>
    <w:p>
      <w:pPr>
        <w:pStyle w:val="Normal"/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t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y forwarded to Th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Director, RBOD-II Project, Karachi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ager (CB) Sindh Public Procurement Regularity Authority, Government of Sindh, Karachi. For published on SPPRA websi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perintending Engineer, RBOD Circle, Hyderabad @ Jamshoro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stant Director Information (Advertisement) Block No: 69, Sindh Secretariat Karachi along with Seven copies for publication in the leading newspapers i.e. Sindhi, Urdu and Englis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ecutive Engineer, RBOD Division No: I San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ecutive Engineer, RBOD Division No: II Jamshoro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Notice Board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ecutive Engineer</w:t>
      </w:r>
    </w:p>
    <w:p>
      <w:pPr>
        <w:pStyle w:val="Normal"/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BOD Division No: III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Thatta</w:t>
      </w:r>
    </w:p>
    <w:sectPr>
      <w:type w:val="nextPage"/>
      <w:pgSz w:w="12240" w:h="15840"/>
      <w:pgMar w:left="135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48:00Z</dcterms:created>
  <dc:creator>Kamran</dc:creator>
  <dc:description/>
  <cp:keywords/>
  <dc:language>en-US</dc:language>
  <cp:lastModifiedBy>Kamran Khan</cp:lastModifiedBy>
  <cp:lastPrinted>2016-09-20T20:20:00Z</cp:lastPrinted>
  <dcterms:modified xsi:type="dcterms:W3CDTF">2016-09-20T15:20:00Z</dcterms:modified>
  <cp:revision>11</cp:revision>
  <dc:subject/>
  <dc:title>Office of the Executive Engineer, RBOD Division No: III Thatta</dc:title>
</cp:coreProperties>
</file>